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cje regionalne i lokal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pl-PL"/>
              </w:rPr>
              <w:t>E/II/EIG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zytywnie zaliczone przedmioty wskazu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na wie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 zakresu funkcjonowania sektora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go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owego oraz zasad prowadzenia działalności gospodarcz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/mod</w:t>
      </w:r>
      <w:r>
        <w:rPr>
          <w:rFonts w:cs="Corbel" w:ascii="Corbel" w:hAnsi="Corbel"/>
          <w:b w:val="false"/>
          <w:sz w:val="24"/>
          <w:szCs w:val="24"/>
        </w:rPr>
        <w:t>uł</w:t>
      </w:r>
      <w:r>
        <w:rPr>
          <w:rFonts w:cs="Corbel" w:ascii="Corbel" w:hAnsi="Corbel"/>
          <w:sz w:val="24"/>
          <w:szCs w:val="24"/>
        </w:rPr>
        <w:t xml:space="preserve">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kładem instytucj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oraz wspier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ospodarc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m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ych wpływ na procesy rozwoju społeczno </w:t>
            </w:r>
            <w:r>
              <w:rPr>
                <w:rFonts w:cs="Corbel" w:ascii="Corbel" w:hAnsi="Corbel"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gospodarcz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skazanie roli i znaczenia instytucji lokalnych i regionalnych dla realizacji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ublicznych, a ta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e w procesie absorpcji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ków U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zmian układu instytucjonalnego w zwi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ku z wdra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iem zasad polityki spójno</w:t>
            </w:r>
            <w:r>
              <w:rPr>
                <w:rFonts w:cs="TimesNewRoman" w:ascii="Corbel" w:hAnsi="Corbel"/>
                <w:b w:val="false"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ci UE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</w:t>
      </w:r>
      <w:r>
        <w:rPr>
          <w:rFonts w:cs="Corbel" w:ascii="Corbel" w:hAnsi="Corbel"/>
          <w:sz w:val="24"/>
          <w:szCs w:val="24"/>
        </w:rPr>
        <w:t>ał</w:t>
      </w:r>
      <w:r>
        <w:rPr>
          <w:rFonts w:cs="Corbel" w:ascii="Corbel" w:hAnsi="Corbel"/>
          <w:b/>
          <w:sz w:val="24"/>
          <w:szCs w:val="24"/>
        </w:rPr>
        <w:t>cenia dla przedmiotu/ modu</w:t>
      </w:r>
      <w:r>
        <w:rPr>
          <w:rFonts w:cs="Corbel" w:ascii="Corbel" w:hAnsi="Corbel"/>
          <w:sz w:val="24"/>
          <w:szCs w:val="24"/>
        </w:rPr>
        <w:t>ł</w:t>
      </w:r>
      <w:r>
        <w:rPr>
          <w:rFonts w:cs="Corbel" w:ascii="Corbel" w:hAnsi="Corbel"/>
          <w:b/>
          <w:sz w:val="24"/>
          <w:szCs w:val="24"/>
        </w:rPr>
        <w:t>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iada wie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w zakresie zasad funkcjonowania instytucji lokalnych, regionalnych, tj. administra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j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ej, agen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instytucji za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ych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odkami UE, instytucji otoczenia prawnego podmiotów gospodarcz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ymienia, opisuje i rozró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ia instrumenty oddziaływania instytucji lokalnych i regionalnych na rozwój społeczno – gospodarczy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ezentuje procesy zmian struktur instytucjonalnych wynik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z polityki UE. Rozpoznaje wzajemne po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ia i zale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 pom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zy instytucjami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zeprowadza analizy i oceny funkcjonowania instytucji lokalnych i regionalnych w konte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e wykonywania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w zakresie rozwoju społeczno – gospodarczego. Wskazuje uwarunkowania i zmiany w ich funkcjonowaniu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trafi analizow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jawiska i procesy zachod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w gospodarce i wskazyw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na znaczenie układu instytucjonalnego w rozwoju społeczno – gospodarczym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  <w:lang w:eastAsia="pl-PL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yskutuje i identyfikuje uwarunkowania zmian w układzie instytucji lokalnych i regionalnych, wskazuje zakres zada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la poszczególnych instytucji. Podejmuje 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ywania problemów, wskazuje własne rozstrzygn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a z uwzgl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nieniem czynników warunku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proces rozwoju układu instytucjonal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la i znaczenie infrastruktury instytucjonalnej w rozwoju lokalnym 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ionalnym. Zmiany układu instytucjonalnego wynik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 z polityki spój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harakterystyka instytu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, samo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o za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u lokalnym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ion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gencji 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wych w procesie rozwoju regionalnego: Agen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oju Regionalnego, Agencja Restrukturyzacji i Modernizacji Rolnictwa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gencja Rynku Rolnego i in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kład instytucjonalny zw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ny z zarz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dzaniem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kami z bud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tu U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czególnie w ramach regionalnego programu ope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Układ instytucji szczebla lokalnego i regionalnego odpowiedzialnych za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lityk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ochrony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owi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ziałaln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i finansowych wspier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cych rozwój lokalny i region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ntra innowacji i transferu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e po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dnictwa pracy i przeciwdziałania bezroboc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Instytucje szkoleniowo – konsultingowe i doradc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Jednostki badawczo – rozwojowe i ich rola w 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dowisku regionalnym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sady współpracy instytucji regionu z przeds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biorcami, sferą badawczo – rozwojową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sz w:val="24"/>
          <w:szCs w:val="24"/>
          <w:lang w:eastAsia="pl-PL"/>
        </w:rPr>
      </w:pPr>
      <w:r>
        <w:rPr>
          <w:rFonts w:cs="Corbel" w:ascii="Corbel" w:hAnsi="Corbel"/>
          <w:sz w:val="24"/>
          <w:szCs w:val="24"/>
          <w:lang w:eastAsia="pl-PL"/>
        </w:rPr>
        <w:t>Wykład z wykorzystaniem prezentacji multimedial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 – co najmniej 50% pozytywnych odpowiedzi z 6 opisowych pyta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.Barański, Fundacje i stowarzyszenia. Współpraca organizacji pozarządowych z administracją publiczna. Wyd. C.H.Beck, Warszawa 201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R.Gawłowski, K.Makowski, P. Machalski, Samorząd terytorialny w systemie administracji publicznej. Wyd. CeDeWu sp. z o.o., Warszawa 2017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.Czudec, R. Kata, T. Mi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, D. Zaj</w:t>
            </w:r>
            <w:r>
              <w:rPr>
                <w:rFonts w:cs="TimesNewRoman" w:ascii="Corbel" w:hAnsi="Corbel"/>
                <w:sz w:val="24"/>
                <w:szCs w:val="24"/>
                <w:lang w:eastAsia="pl-PL"/>
              </w:rPr>
              <w:t>ą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c, Rola lokalnych instytucji w przekształceniach rolnictwa o rozdrobnionej strukturze gospodarstw. Wyd. Uniwersytetu Rzeszowskiego, Rzeszów 200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Szewczuk, M.Kogut – Jaworska, M. Zioło, Rozwój lokalny i regionalny. Teoria i praktyka. Wyd. C.H.Beck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9:00Z</dcterms:created>
  <dc:creator>User</dc:creator>
  <dc:description/>
  <cp:keywords/>
  <dc:language>en-US</dc:language>
  <cp:lastModifiedBy>Użytkownik systemu Windows</cp:lastModifiedBy>
  <cp:lastPrinted>2018-02-14T09:33:00Z</cp:lastPrinted>
  <dcterms:modified xsi:type="dcterms:W3CDTF">2019-01-28T09:04:00Z</dcterms:modified>
  <cp:revision>9</cp:revision>
  <dc:subject/>
  <dc:title/>
</cp:coreProperties>
</file>